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lang w:val="en-CA"/>
        </w:rPr>
      </w:pPr>
      <w:r>
        <w:rPr>
          <w:rFonts w:cs="Arial" w:ascii="Arial" w:hAnsi="Arial"/>
          <w:b/>
          <w:color w:val="0000FF"/>
          <w:lang w:val="en-CA"/>
        </w:rPr>
        <w:t>PR 1.1:  Keepin’ Tabs</w:t>
      </w:r>
    </w:p>
    <w:p>
      <w:pPr>
        <w:pStyle w:val="Normal"/>
        <w:rPr>
          <w:rFonts w:ascii="Arial" w:hAnsi="Arial" w:cs="Arial"/>
          <w:b/>
          <w:b/>
          <w:color w:val="0000FF"/>
          <w:lang w:val="en-CA"/>
        </w:rPr>
      </w:pPr>
      <w:r>
        <w:rPr>
          <w:rFonts w:cs="Arial" w:ascii="Arial" w:hAnsi="Arial"/>
          <w:b/>
          <w:color w:val="0000FF"/>
          <w:lang w:val="en-C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CA"/>
        </w:rPr>
      </w:pPr>
      <w:r>
        <w:rPr>
          <w:rFonts w:cs="Arial" w:ascii="Arial" w:hAnsi="Arial"/>
          <w:b/>
          <w:sz w:val="20"/>
          <w:szCs w:val="20"/>
          <w:lang w:val="en-CA"/>
        </w:rPr>
        <w:t>(Note: This problem is from released Grade 9 Academic EQAO items – Spring 2009.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CA"/>
        </w:rPr>
      </w:pPr>
      <w:r>
        <w:rPr>
          <w:rFonts w:cs="Arial" w:ascii="Arial" w:hAnsi="Arial"/>
          <w:b/>
          <w:sz w:val="20"/>
          <w:szCs w:val="20"/>
          <w:lang w:val="en-C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CA"/>
        </w:rPr>
        <w:t>A student council collects aluminium pop tabs to raise money to purchase a wheel chair.  A company buys the pop tabs for $0.88 per kilogram.</w:t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  <w:t>If 1267 pop tabs have a mass of one pound, how many pop tabs are needed to purchase a wheelchair worth $1500?</w:t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  <w:t>Show your work.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88265</wp:posOffset>
                </wp:positionV>
                <wp:extent cx="28663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CA"/>
                              </w:rPr>
                              <w:t>Hi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CA"/>
                              </w:rPr>
                              <w:tab/>
                              <w:t>1 kilogram = 2.2 pou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6.9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CA"/>
                        </w:rPr>
                        <w:t>Hin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CA"/>
                        </w:rPr>
                        <w:tab/>
                        <w:t>1 kilogram = 2.2 poun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lang w:val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5332095</wp:posOffset>
                </wp:positionV>
                <wp:extent cx="6752590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CA"/>
                              </w:rPr>
                              <w:t>What important proportional reasoning concepts do you see in this problem from a grade 9 content perspecti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35.7pt;mso-wrap-distance-left:9.05pt;mso-wrap-distance-right:9.05pt;mso-wrap-distance-top:0pt;mso-wrap-distance-bottom:0pt;margin-top:419.8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HINK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CA"/>
                        </w:rPr>
                        <w:t>What important proportional reasoning concepts do you see in this problem from a grade 9 content perspecti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8:47:00Z</dcterms:created>
  <dc:creator>Cheryl</dc:creator>
  <dc:description/>
  <cp:keywords/>
  <dc:language>en-US</dc:language>
  <cp:lastModifiedBy>Cheryl</cp:lastModifiedBy>
  <cp:lastPrinted>2011-07-28T14:56:00Z</cp:lastPrinted>
  <dcterms:modified xsi:type="dcterms:W3CDTF">2011-07-28T19:52:00Z</dcterms:modified>
  <cp:revision>5</cp:revision>
  <dc:subject/>
  <dc:title>PR 1</dc:title>
</cp:coreProperties>
</file>